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,его заместителей и главного бухгалтер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БПОУ «Нижегородский автотранспортный техникум»</w:t>
      </w:r>
    </w:p>
    <w:p>
      <w:pPr>
        <w:pStyle w:val="Normal"/>
        <w:jc w:val="center"/>
        <w:rPr/>
      </w:pPr>
      <w:r>
        <w:rPr>
          <w:sz w:val="28"/>
          <w:szCs w:val="28"/>
        </w:rPr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215"/>
        <w:gridCol w:w="3203"/>
        <w:gridCol w:w="215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(в соответствии с действующим штатным расписанием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,имя ,отче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руб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итнев Сергей Вениамин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8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ая Надежда Владими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производственной работ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канов Владимир Иван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методической работ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 Марина Викто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8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безопасности и хозяйственной работ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ьков Николай Владимир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3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Татьяна Василь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39:00Z</dcterms:created>
  <dc:creator>User</dc:creator>
  <dc:description/>
  <cp:keywords/>
  <dc:language>en-US</dc:language>
  <cp:lastModifiedBy>user3</cp:lastModifiedBy>
  <cp:lastPrinted>2017-02-08T15:57:00Z</cp:lastPrinted>
  <dcterms:modified xsi:type="dcterms:W3CDTF">2017-05-11T14:27:00Z</dcterms:modified>
  <cp:revision>10</cp:revision>
  <dc:subject/>
  <dc:title/>
</cp:coreProperties>
</file>